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04"/>
      </w:tblGrid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left" w:pos="8434" w:leader="none"/>
              </w:tabs>
              <w:spacing w:before="60" w:after="0"/>
              <w:rPr/>
            </w:pPr>
            <w:r>
              <w:rPr/>
              <w:t>Project Info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60" w:after="0"/>
              <w:rPr/>
            </w:pPr>
            <w:r>
              <w:rPr/>
              <w:t>Manager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/>
              <w:t>FR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Resources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FR, RK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Start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05.04.2000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End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211" w:leader="non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Version tree</w:t>
            <w:tab/>
          </w:r>
          <w:hyperlink w:anchor="__RefHeading___Toc52147577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8211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History texts</w:t>
            <w:tab/>
          </w:r>
          <w:hyperlink w:anchor="__RefHeading___Toc521475771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right" w:pos="8211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Contents1"/>
        <w:tabs>
          <w:tab w:val="clear" w:pos="708"/>
          <w:tab w:val="right" w:pos="821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rPr>
          <w:lang w:val="en-US"/>
        </w:rPr>
      </w:pPr>
      <w:bookmarkStart w:id="0" w:name="__RefHeading___Toc521475770"/>
      <w:bookmarkEnd w:id="0"/>
      <w:r>
        <w:rPr>
          <w:lang w:val="en-US"/>
        </w:rPr>
        <w:t>Version tre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850</wp:posOffset>
                </wp:positionH>
                <wp:positionV relativeFrom="paragraph">
                  <wp:posOffset>-167005</wp:posOffset>
                </wp:positionV>
                <wp:extent cx="0" cy="2743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-13.15pt" to="15.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XPAN_121 \h </w:instrText>
      </w:r>
      <w:r>
        <w:rPr>
          <w:lang w:val="en-US"/>
        </w:rPr>
        <w:fldChar w:fldCharType="separate"/>
      </w:r>
      <w:r>
        <w:rPr>
          <w:lang w:val="en-US"/>
        </w:rPr>
        <w:t>XPAN_1.2.1</w:t>
      </w:r>
      <w:r>
        <w:rPr>
          <w:lang w:val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6850</wp:posOffset>
                </wp:positionH>
                <wp:positionV relativeFrom="paragraph">
                  <wp:posOffset>17145</wp:posOffset>
                </wp:positionV>
                <wp:extent cx="0" cy="91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35pt" to="15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XPAN_122 \h </w:instrText>
      </w:r>
      <w:r>
        <w:rPr>
          <w:lang w:val="en-US"/>
        </w:rPr>
        <w:fldChar w:fldCharType="separate"/>
      </w:r>
      <w:r>
        <w:rPr>
          <w:lang w:val="en-US"/>
        </w:rPr>
        <w:t>XPAN_1.2.2</w:t>
      </w:r>
      <w:r>
        <w:rPr>
          <w:lang w:val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6850</wp:posOffset>
                </wp:positionH>
                <wp:positionV relativeFrom="paragraph">
                  <wp:posOffset>18415</wp:posOffset>
                </wp:positionV>
                <wp:extent cx="0" cy="914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45pt" to="15.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XPAN_123 \h </w:instrText>
      </w:r>
      <w:r>
        <w:rPr>
          <w:lang w:val="en-US"/>
        </w:rPr>
        <w:fldChar w:fldCharType="separate"/>
      </w:r>
      <w:r>
        <w:rPr>
          <w:lang w:val="en-US"/>
        </w:rPr>
        <w:t>XPAN_1.2.3</w:t>
      </w:r>
      <w:r>
        <w:rPr>
          <w:lang w:val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850</wp:posOffset>
                </wp:positionH>
                <wp:positionV relativeFrom="paragraph">
                  <wp:posOffset>36195</wp:posOffset>
                </wp:positionV>
                <wp:extent cx="0" cy="914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.85pt" to="15.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XPAN_124 \h </w:instrText>
      </w:r>
      <w:r>
        <w:rPr>
          <w:lang w:val="en-US"/>
        </w:rPr>
        <w:fldChar w:fldCharType="separate"/>
      </w:r>
      <w:r>
        <w:rPr>
          <w:lang w:val="en-US"/>
        </w:rPr>
        <w:t>XPAN_1.2.4</w:t>
      </w:r>
      <w:r>
        <w:rPr>
          <w:lang w:val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6850</wp:posOffset>
                </wp:positionH>
                <wp:positionV relativeFrom="paragraph">
                  <wp:posOffset>33655</wp:posOffset>
                </wp:positionV>
                <wp:extent cx="0" cy="71056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.65pt" to="15.5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6850</wp:posOffset>
                </wp:positionH>
                <wp:positionV relativeFrom="paragraph">
                  <wp:posOffset>33655</wp:posOffset>
                </wp:positionV>
                <wp:extent cx="1737360" cy="9144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.65pt" to="152.2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center" w:pos="30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4210</wp:posOffset>
                </wp:positionH>
                <wp:positionV relativeFrom="paragraph">
                  <wp:posOffset>138430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0.9pt" to="152.3pt,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REF XPAN_125 \h </w:instrText>
      </w:r>
      <w:r>
        <w:rPr>
          <w:lang w:val="en-US"/>
        </w:rPr>
        <w:fldChar w:fldCharType="separate"/>
      </w:r>
      <w:r>
        <w:rPr>
          <w:lang w:val="en-US"/>
        </w:rPr>
        <w:t>XPAN_1.2.5</w:t>
      </w:r>
      <w:r>
        <w:rPr>
          <w:lang w:val="en-US"/>
        </w:rPr>
        <w:fldChar w:fldCharType="end"/>
      </w:r>
      <w:r>
        <w:rPr>
          <w:lang w:val="en-US"/>
        </w:rPr>
        <w:t xml:space="preserve"> (bugfix)</w:t>
      </w:r>
    </w:p>
    <w:p>
      <w:pPr>
        <w:pStyle w:val="Header"/>
        <w:tabs>
          <w:tab w:val="clear" w:pos="4536"/>
          <w:tab w:val="clear" w:pos="9072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center" w:pos="30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1170</wp:posOffset>
                </wp:positionH>
                <wp:positionV relativeFrom="paragraph">
                  <wp:posOffset>114935</wp:posOffset>
                </wp:positionV>
                <wp:extent cx="914400" cy="182880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9.05pt" to="109.05pt,2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REF XPAN_126 \h </w:instrText>
      </w:r>
      <w:r>
        <w:rPr>
          <w:lang w:val="en-US"/>
        </w:rPr>
        <w:fldChar w:fldCharType="separate"/>
      </w:r>
      <w:r>
        <w:rPr>
          <w:lang w:val="en-US"/>
        </w:rPr>
        <w:t>XPAN_1.2.6</w:t>
      </w:r>
      <w:r>
        <w:rPr>
          <w:lang w:val="en-US"/>
        </w:rPr>
        <w:fldChar w:fldCharType="end"/>
      </w:r>
      <w:r>
        <w:rPr>
          <w:lang w:val="en-US"/>
        </w:rPr>
        <w:t xml:space="preserve"> (bugfix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6850</wp:posOffset>
                </wp:positionH>
                <wp:positionV relativeFrom="paragraph">
                  <wp:posOffset>115570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9.1pt" to="15.5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3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3.0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6850</wp:posOffset>
                </wp:positionH>
                <wp:positionV relativeFrom="paragraph">
                  <wp:posOffset>133985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0.55pt" to="15.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3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3.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6850</wp:posOffset>
                </wp:positionH>
                <wp:positionV relativeFrom="paragraph">
                  <wp:posOffset>135255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0.65pt" to="15.5pt,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32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3.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6850</wp:posOffset>
                </wp:positionH>
                <wp:positionV relativeFrom="paragraph">
                  <wp:posOffset>111760</wp:posOffset>
                </wp:positionV>
                <wp:extent cx="0" cy="1828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8.8pt" to="15.5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6850</wp:posOffset>
                </wp:positionH>
                <wp:positionV relativeFrom="paragraph">
                  <wp:posOffset>111760</wp:posOffset>
                </wp:positionV>
                <wp:extent cx="1737360" cy="9144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8.8pt" to="152.2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33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3.3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34210</wp:posOffset>
                </wp:positionH>
                <wp:positionV relativeFrom="paragraph">
                  <wp:posOffset>53975</wp:posOffset>
                </wp:positionV>
                <wp:extent cx="0" cy="2743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4.25pt" to="152.3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6850</wp:posOffset>
                </wp:positionH>
                <wp:positionV relativeFrom="paragraph">
                  <wp:posOffset>121285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9.55pt" to="15.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34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3.4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34210</wp:posOffset>
                </wp:positionH>
                <wp:positionV relativeFrom="paragraph">
                  <wp:posOffset>121920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9.6pt" to="152.3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REF XPAN_140 \h </w:instrText>
      </w:r>
      <w:r>
        <w:rPr>
          <w:lang w:val="en-US"/>
        </w:rPr>
        <w:fldChar w:fldCharType="separate"/>
      </w:r>
      <w:r>
        <w:rPr>
          <w:lang w:val="en-US"/>
        </w:rPr>
        <w:t>XPAN_1.4.0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XPAN_1310 \h </w:instrText>
      </w:r>
      <w:r>
        <w:rPr>
          <w:lang w:val="en-US"/>
        </w:rPr>
        <w:fldChar w:fldCharType="separate"/>
      </w:r>
      <w:r>
        <w:rPr>
          <w:lang w:val="en-US"/>
        </w:rPr>
        <w:t>XPAN_1.3.10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6850</wp:posOffset>
                </wp:positionH>
                <wp:positionV relativeFrom="paragraph">
                  <wp:posOffset>6985</wp:posOffset>
                </wp:positionV>
                <wp:extent cx="0" cy="2743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0.55pt" to="15.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REF XPAN_141 \h </w:instrText>
      </w:r>
      <w:r>
        <w:rPr>
          <w:lang w:val="en-US"/>
        </w:rPr>
        <w:fldChar w:fldCharType="separate"/>
      </w:r>
      <w:r>
        <w:rPr>
          <w:lang w:val="en-US"/>
        </w:rPr>
        <w:t>XPAN_1.4.1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8290</wp:posOffset>
                </wp:positionH>
                <wp:positionV relativeFrom="paragraph">
                  <wp:posOffset>41275</wp:posOffset>
                </wp:positionV>
                <wp:extent cx="1645920" cy="9144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3.25pt" to="152.25pt,1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6850</wp:posOffset>
                </wp:positionH>
                <wp:positionV relativeFrom="paragraph">
                  <wp:posOffset>116205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9.15pt" to="15.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41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4.1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XPAN_150 \h </w:instrText>
      </w:r>
      <w:r>
        <w:rPr>
          <w:lang w:val="en-US"/>
        </w:rPr>
        <w:fldChar w:fldCharType="separate"/>
      </w:r>
      <w:r>
        <w:rPr>
          <w:lang w:val="en-US"/>
        </w:rPr>
        <w:t>XPAN_1.5.0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6850</wp:posOffset>
                </wp:positionH>
                <wp:positionV relativeFrom="paragraph">
                  <wp:posOffset>-6350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-0.5pt" to="15.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685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9.4pt" to="15.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5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5.1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850</wp:posOffset>
                </wp:positionH>
                <wp:positionV relativeFrom="paragraph">
                  <wp:posOffset>95885</wp:posOffset>
                </wp:positionV>
                <wp:extent cx="0" cy="1828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7.55pt" to="15.5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55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5.5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4470</wp:posOffset>
                </wp:positionH>
                <wp:positionV relativeFrom="paragraph">
                  <wp:posOffset>123825</wp:posOffset>
                </wp:positionV>
                <wp:extent cx="0" cy="1828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9.75pt" to="16.1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6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6.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447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9.4pt" to="16.1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6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6.1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4470</wp:posOffset>
                </wp:positionH>
                <wp:positionV relativeFrom="paragraph">
                  <wp:posOffset>122555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9.65pt" to="16.1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7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7.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4470</wp:posOffset>
                </wp:positionH>
                <wp:positionV relativeFrom="paragraph">
                  <wp:posOffset>128270</wp:posOffset>
                </wp:positionV>
                <wp:extent cx="0" cy="1828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10.1pt" to="16.1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7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7.1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4470</wp:posOffset>
                </wp:positionH>
                <wp:positionV relativeFrom="paragraph">
                  <wp:posOffset>131445</wp:posOffset>
                </wp:positionV>
                <wp:extent cx="0" cy="1828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10.35pt" to="16.1pt,2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8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8.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4470</wp:posOffset>
                </wp:positionH>
                <wp:positionV relativeFrom="paragraph">
                  <wp:posOffset>112395</wp:posOffset>
                </wp:positionV>
                <wp:extent cx="0" cy="1828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8.85pt" to="16.1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8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8.1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4470</wp:posOffset>
                </wp:positionH>
                <wp:positionV relativeFrom="paragraph">
                  <wp:posOffset>116205</wp:posOffset>
                </wp:positionV>
                <wp:extent cx="0" cy="1828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9.15pt" to="16.1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82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8.2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4470</wp:posOffset>
                </wp:positionH>
                <wp:positionV relativeFrom="paragraph">
                  <wp:posOffset>116840</wp:posOffset>
                </wp:positionV>
                <wp:extent cx="0" cy="1828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9.2pt" to="16.1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83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8.3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3200</wp:posOffset>
                </wp:positionH>
                <wp:positionV relativeFrom="paragraph">
                  <wp:posOffset>137160</wp:posOffset>
                </wp:positionV>
                <wp:extent cx="0" cy="1828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pt,10.8pt" to="16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84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8.4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3200</wp:posOffset>
                </wp:positionH>
                <wp:positionV relativeFrom="paragraph">
                  <wp:posOffset>125730</wp:posOffset>
                </wp:positionV>
                <wp:extent cx="0" cy="1828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pt,9.9pt" to="16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85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8.5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4470</wp:posOffset>
                </wp:positionH>
                <wp:positionV relativeFrom="paragraph">
                  <wp:posOffset>122555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9.65pt" to="16.1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86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8.6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4470</wp:posOffset>
                </wp:positionH>
                <wp:positionV relativeFrom="paragraph">
                  <wp:posOffset>122555</wp:posOffset>
                </wp:positionV>
                <wp:extent cx="0" cy="18288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9.65pt" to="16.1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87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8.7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4470</wp:posOffset>
                </wp:positionH>
                <wp:positionV relativeFrom="paragraph">
                  <wp:posOffset>122555</wp:posOffset>
                </wp:positionV>
                <wp:extent cx="0" cy="1828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9.65pt" to="16.1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88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_XPAN_1.8.8_IF_GPF_1.18.7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1" w:name="__RefHeading___Toc521475771"/>
      <w:bookmarkEnd w:id="1"/>
      <w:r>
        <w:rPr/>
        <w:t>History texts</w:t>
      </w:r>
    </w:p>
    <w:p>
      <w:pPr>
        <w:pStyle w:val="Normal"/>
        <w:rPr/>
      </w:pPr>
      <w:r>
        <w:rPr/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6"/>
        <w:gridCol w:w="4146"/>
      </w:tblGrid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6.04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piping try between Tcl/Tk and C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timer function implement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04.05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tton layout and main tcl-file separated</w:t>
            </w:r>
          </w:p>
        </w:tc>
      </w:tr>
      <w:tr>
        <w:trPr>
          <w:trHeight w:val="549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rt of adaption of old panel to new frame -&gt; running version, but access violations due to problemes with new frame-DLLs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1.05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emporary Winmain function for xPanel implemented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itial Tcl-Layout-Template created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further editing of project sheet </w:t>
            </w:r>
          </w:p>
        </w:tc>
      </w:tr>
      <w:tr>
        <w:trPr>
          <w:trHeight w:val="342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mlems with frame-DLLs solved in new version from MP, new problem with vsi_c_new()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PM-Import/Export sources downloaded and analysed -&gt; adaption nessesary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2.05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urther editing of project sheet -&gt; first version send to FR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rt analysis of display-driver-interface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mail to ES concerning display-driver-communication introduction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8.05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urther editing of project sheet -&gt; overview picture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urther analysis of display-driver-interface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Tcl-Layout-Template improved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asic communication between Tcl-frontend and C-Entity established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5.05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ject sheet: divided into „xpan_prjSheet.doc“ and new „xpan.doc“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ject sheet: recalculation, full translation -&gt; send to FR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PM-save function adapted, tested and start of integration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ew test interface communication tested -&gt; problem with message string creation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6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discussion with ES -&gt; display data handling in „Gameboy“ only an auxillary construction </w:t>
              <w:br/>
              <w:t xml:space="preserve">   -&gt; now usage of MMI_DISPLAY_REQ only</w:t>
            </w:r>
          </w:p>
          <w:p>
            <w:pPr>
              <w:pStyle w:val="Normal"/>
              <w:spacing w:before="60" w:after="0"/>
              <w:rPr>
                <w:rFonts w:eastAsia="ITC Officina Sans Book;Myriad Condensed Web"/>
                <w:lang w:val="en-US"/>
              </w:rPr>
            </w:pPr>
            <w:r>
              <w:rPr>
                <w:rFonts w:eastAsia="ITC Officina Sans Book;Myriad Condensed Web"/>
                <w:lang w:val="en-US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6.05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xPanel-&gt;stack communication debugging with MP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31.05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ClearCase introduction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est with graphical display messages from display driver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08.06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TK-Frontend: Menu, At-Command-File imput 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rt spezification of display-driver interface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of xPanel-component-graph (in xpan.doc) ready -&gt; send to FR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09.06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- further documentation and debugging 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5.06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cumentation: graphik of xPanel-Displaydriver communication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xPanel-Frame debugging, test version of frame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graphic display routine now usable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6.06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rame-Debugging … Hack around queue-timing-problem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2.06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- Frame-Debugging 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further ClearCase-Integration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makefile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AT-Command-Input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cl/TK-Basic-Scripts copied into GPF\LIB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6.06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imitive-Command-Input in TCL/TK-Client implemented and tested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further editing of documentation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9.06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documentation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clearcase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03.07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rame-Debugging -&gt; new Semaphore and counter in tif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06.07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rame-xPanel-Debugging -&gt; xPanel communicates now directly with TIF .. no more deadlocks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07.07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Zoom for display implemented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correction of graphical output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0.07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KEY constants in Tcl-Template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urther correction of graphical output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urther makefile implemenation (now with clearcase checkin rule)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further clearcase integration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3.07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further clearcase integration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urther removal of win32 dependencies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7.07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of readme_xpan.txt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test with sendo-stack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8.07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test with sendo-stack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w start path is irrelevant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it.pri will be executed at initialisation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layout for SENDO start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9.07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layout now choosable from commandline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1.07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first xpan.bat version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irekt dependency to tif_wn[_db]_sim.lib/dll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4.07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urther clearcase integration -&gt; XPAN_1.0_TEST version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6.07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zooming now affects instantly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7.07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ayouts can be loaded while program runs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MMI_DISPLAY_REQ now with bits per pixel parameter 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31.07.2000 – version 1.0 beta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- xPanel accepts now ini files 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me changes in command line parameters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tif_wn_[db_]su.lib/dll instead of tif_wn_[db_]sim.lib/dll -&gt; first version with usart.lib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urther editing xpan.doc and xpan-userguide.doc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further clearcase integration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07.08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compiling now without warnings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rontend send „CONFIG EXIT“ to panel-main-thread -&gt; PFREE with points-array now works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xpan_util.c add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09.08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layouts now in dedicated directory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06.09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special TARGET-layout created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07.09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cms now minimized and scheduled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11.09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COM-port now configurable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28.09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rame-problem with win95 solved -&gt; xpanel should run under win95, too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29.09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First Test-Release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05.10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readme_xpan.txt now without tabstops 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13.10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only one version of xpanel.exe now -&gt; configuration of 95/NT/SIM possible 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16.10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ode can be selected at command line (option –m)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ultible options at command line possible now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23.10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moanbtn-support added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26.10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ew feature of SER-driver (REAL for automatic check of os) supported now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nd_initprims() added (important for dynamic USART-mode switching)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27.10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exit-menu entry corrected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ew feature of SER-driver (flow control setup) supported now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30.10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cl/Tk-include files moved to global GPF\INC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urces moved to subdir „src“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leep-support added to pri-files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02.11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blem with REAL in ini-file fix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13.11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Reset function implemented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window position now stored in ini-file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20.11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wordwrap for text display used now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23.11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PUBLIC version in clearcase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24.11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ad lock problem without PCO2 solved (tst_pei.c in tif-lib debugged)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Userguide improv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27.11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itscreen will be shown as long as no real display is available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01.12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itial comport and usartmode ar now displayed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isplay mode is stored in xpan.ini now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07.12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\n in text display reenabl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1.01.2001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Userguide improv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9.01.2001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Adaption to FRAME_2.11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rist try with SOCKETS-support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02.02.2001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SOCKET-communication works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ini-file will be created with more comments now 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6.02.2001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 guide and developer description improv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7.02.2001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xPanel now resistent against os-signals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w direct refreshment in xpan.tcl (no more „after …“)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15.03.2001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kefile improved (targets checkin, label …)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16.03.2001 </w:t>
              <w:tab/>
            </w:r>
            <w:bookmarkStart w:id="2" w:name="XPAN_121"/>
            <w:r>
              <w:rPr/>
              <w:t>XPAN_1.2.1</w:t>
            </w:r>
            <w:bookmarkEnd w:id="2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ion to new frame-dll with tst.exe-starter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20.04.2001 </w:t>
              <w:tab/>
            </w:r>
            <w:bookmarkStart w:id="3" w:name="XPAN_122"/>
            <w:r>
              <w:rPr/>
              <w:t>XPAN_1.2.2</w:t>
            </w:r>
            <w:bookmarkEnd w:id="3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userguide improved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w it will be made sure, that screen.bmp is writable (to display graphiks)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14.05.2001 </w:t>
              <w:tab/>
            </w:r>
            <w:bookmarkStart w:id="4" w:name="XPAN_123"/>
            <w:r>
              <w:rPr/>
              <w:t>XPAN_1.2.3</w:t>
            </w:r>
            <w:bookmarkEnd w:id="4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userguide improved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xtra code in main function to recover from crashes (delete cms-prozesses, queues etc.)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isplay more stable now – but still problems with Tcl/Tk-stack-crashes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11.06.2001 </w:t>
              <w:tab/>
            </w:r>
            <w:bookmarkStart w:id="5" w:name="XPAN_124"/>
            <w:r>
              <w:rPr/>
              <w:t>XPAN_1.2.4</w:t>
            </w:r>
            <w:bookmarkEnd w:id="5"/>
          </w:p>
        </w:tc>
      </w:tr>
      <w:tr>
        <w:trPr>
          <w:trHeight w:val="54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fault host for socket connection is now left empty, so the tst-socket-driver tries the name of current host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atch file addapted to run under win98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3960" w:leader="none"/>
                <w:tab w:val="right" w:pos="8100" w:leader="none"/>
                <w:tab w:val="left" w:pos="8434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3954" w:leader="none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27.07.2001 </w:t>
              <w:tab/>
            </w:r>
            <w:bookmarkStart w:id="6" w:name="XPAN_125"/>
            <w:r>
              <w:rPr/>
              <w:t>XPAN_1.2.5</w:t>
            </w:r>
            <w:bookmarkEnd w:id="6"/>
          </w:p>
        </w:tc>
      </w:tr>
      <w:tr>
        <w:trPr>
          <w:trHeight w:val="360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ini-file reading fixed</w:t>
            </w:r>
          </w:p>
        </w:tc>
      </w:tr>
      <w:tr>
        <w:trPr>
          <w:trHeight w:val="360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„HUP“-key to default target-layout added</w:t>
            </w:r>
          </w:p>
        </w:tc>
      </w:tr>
      <w:tr>
        <w:trPr>
          <w:trHeight w:val="360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fault layout now in GPF/BIN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3960" w:leader="none"/>
                <w:tab w:val="right" w:pos="8100" w:leader="none"/>
                <w:tab w:val="left" w:pos="8434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3954" w:leader="none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23.08.2001 </w:t>
              <w:tab/>
            </w:r>
            <w:bookmarkStart w:id="7" w:name="XPAN_126"/>
            <w:r>
              <w:rPr/>
              <w:t>XPAN_1.2.6</w:t>
            </w:r>
            <w:bookmarkEnd w:id="7"/>
          </w:p>
        </w:tc>
      </w:tr>
      <w:tr>
        <w:trPr>
          <w:trHeight w:val="360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fault ini-file concept introduced</w:t>
            </w:r>
          </w:p>
        </w:tc>
      </w:tr>
      <w:tr>
        <w:trPr>
          <w:trHeight w:val="360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xpan.bat with options for com1/2,sim/ti_mux</w:t>
            </w:r>
          </w:p>
        </w:tc>
      </w:tr>
      <w:tr>
        <w:trPr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10.09.2001 </w:t>
              <w:tab/>
            </w:r>
            <w:bookmarkStart w:id="8" w:name="XPAN_130"/>
            <w:r>
              <w:rPr/>
              <w:t>XPAN_1.3.0</w:t>
            </w:r>
            <w:bookmarkEnd w:id="8"/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dapted to new FRAME_2.4.x</w:t>
            </w:r>
          </w:p>
        </w:tc>
      </w:tr>
      <w:tr>
        <w:trPr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28.09.2001 </w:t>
              <w:tab/>
            </w:r>
            <w:bookmarkStart w:id="9" w:name="XPAN_131"/>
            <w:r>
              <w:rPr/>
              <w:t>XPAN_1.3.1</w:t>
            </w:r>
            <w:bookmarkEnd w:id="9"/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- some more default configs</w:t>
            </w:r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- make depend fixed</w:t>
            </w:r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cluded into pco_install.bat procedure</w:t>
            </w:r>
          </w:p>
        </w:tc>
      </w:tr>
      <w:tr>
        <w:trPr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02.11.2001 </w:t>
              <w:tab/>
            </w:r>
            <w:bookmarkStart w:id="10" w:name="XPAN_132"/>
            <w:r>
              <w:rPr/>
              <w:t>XPAN_1.3.2</w:t>
            </w:r>
            <w:bookmarkEnd w:id="10"/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ew display concept -&gt; random crashes removed</w:t>
            </w:r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w only one dialog for communication mode</w:t>
            </w:r>
          </w:p>
        </w:tc>
      </w:tr>
      <w:tr>
        <w:trPr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30.11.2001 </w:t>
              <w:tab/>
            </w:r>
            <w:bookmarkStart w:id="11" w:name="XPAN_133"/>
            <w:r>
              <w:rPr/>
              <w:t>XPAN_1.3.3</w:t>
            </w:r>
            <w:bookmarkEnd w:id="11"/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raphical display now with better performance</w:t>
            </w:r>
          </w:p>
        </w:tc>
      </w:tr>
      <w:tr>
        <w:trPr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09.01.2002 </w:t>
              <w:tab/>
            </w:r>
            <w:bookmarkStart w:id="12" w:name="XPAN_134"/>
            <w:r>
              <w:rPr/>
              <w:t>XPAN_1.3.4</w:t>
            </w:r>
            <w:bookmarkEnd w:id="12"/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- tcl-script more stable</w:t>
            </w:r>
          </w:p>
        </w:tc>
      </w:tr>
      <w:tr>
        <w:trPr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25.01.2002 </w:t>
              <w:tab/>
            </w:r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UI setting of baudrate and flowctrl now really works</w:t>
            </w:r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First try with raw AT-Commands 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3960" w:leader="none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3.02.200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3954" w:leader="none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3.02.2002</w:t>
            </w:r>
          </w:p>
        </w:tc>
      </w:tr>
      <w:tr>
        <w:trPr>
          <w:trHeight w:val="675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asical addaption new extdspl-interface (graphical display using color palette)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dapted to new frame header</w:t>
            </w:r>
          </w:p>
        </w:tc>
      </w:tr>
      <w:tr>
        <w:trPr>
          <w:trHeight w:val="360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graphic display without file exchange 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dapted to new tst config primitives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3960" w:leader="none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8.02.200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3954" w:leader="none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8.02.2002</w:t>
              <w:tab/>
            </w:r>
            <w:bookmarkStart w:id="13" w:name="XPAN_140"/>
            <w:r>
              <w:rPr/>
              <w:t>XPAN_1.4.0</w:t>
            </w:r>
            <w:bookmarkEnd w:id="13"/>
          </w:p>
        </w:tc>
      </w:tr>
      <w:tr>
        <w:trPr>
          <w:trHeight w:val="360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key-down/key-up now in real time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release</w:t>
            </w:r>
          </w:p>
        </w:tc>
      </w:tr>
      <w:tr>
        <w:trPr>
          <w:trHeight w:val="360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dapted to external display protocol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3960" w:leader="none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1.02.2002</w:t>
              <w:tab/>
            </w:r>
            <w:bookmarkStart w:id="14" w:name="XPAN_1310"/>
            <w:r>
              <w:rPr/>
              <w:t>XPAN_1.3.10</w:t>
            </w:r>
            <w:bookmarkEnd w:id="14"/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3954" w:leader="none"/>
                <w:tab w:val="right" w:pos="8100" w:leader="none"/>
                <w:tab w:val="left" w:pos="8434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„make checkin“ improved, „make lsco“ added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xPanel+ beta release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3960" w:leader="none"/>
                <w:tab w:val="right" w:pos="8100" w:leader="none"/>
                <w:tab w:val="left" w:pos="8434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3960" w:leader="none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4.03.2002</w:t>
              <w:tab/>
            </w:r>
            <w:bookmarkStart w:id="15" w:name="XPAN_141"/>
            <w:r>
              <w:rPr/>
              <w:t>XPAN_1.4.1</w:t>
            </w:r>
            <w:bookmarkEnd w:id="15"/>
          </w:p>
        </w:tc>
      </w:tr>
      <w:tr>
        <w:trPr>
          <w:trHeight w:val="360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- STX mode configurable </w:t>
            </w:r>
          </w:p>
        </w:tc>
      </w:tr>
      <w:tr>
        <w:trPr>
          <w:trHeight w:val="360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socket port configurable</w:t>
            </w:r>
          </w:p>
        </w:tc>
      </w:tr>
      <w:tr>
        <w:trPr>
          <w:trHeight w:val="360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„make checkin“ improved, „make lsco“ added</w:t>
            </w:r>
          </w:p>
        </w:tc>
      </w:tr>
      <w:tr>
        <w:trPr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08.03.2002 </w:t>
              <w:tab/>
            </w:r>
            <w:bookmarkStart w:id="16" w:name="XPAN_1410"/>
            <w:r>
              <w:rPr/>
              <w:t>XPAN_1.4.10</w:t>
            </w:r>
            <w:bookmarkEnd w:id="16"/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- default256.pal addapted</w:t>
            </w:r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- display update improved</w:t>
            </w:r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- indepence from …\cdginc-files</w:t>
            </w:r>
          </w:p>
        </w:tc>
      </w:tr>
      <w:tr>
        <w:trPr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04.04.2002 </w:t>
              <w:tab/>
            </w:r>
            <w:bookmarkStart w:id="17" w:name="XPAN_150"/>
            <w:r>
              <w:rPr/>
              <w:t>XPAN_1.5.0</w:t>
            </w:r>
            <w:bookmarkEnd w:id="17"/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- addapted to FRAME_2.5.2</w:t>
            </w:r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TARGET_csample_mfw_lo.tcl and TARGET_csample_smi_lo.tcl have to be chosen depending on PS </w:t>
            </w:r>
          </w:p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rFonts w:eastAsia="ITC Officina Sans Book;Myriad Condensed Web"/>
                <w:lang w:val="en-US"/>
              </w:rPr>
              <w:t xml:space="preserve">  </w:t>
            </w:r>
            <w:r>
              <w:rPr/>
              <w:t xml:space="preserve">depending on used protocol stack </w:t>
            </w:r>
          </w:p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rFonts w:eastAsia="ITC Officina Sans Book;Myriad Condensed Web"/>
              </w:rPr>
            </w:pPr>
            <w:r>
              <w:rPr>
                <w:rFonts w:eastAsia="ITC Officina Sans Book;Myriad Condensed We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11.04.2002 </w:t>
              <w:tab/>
            </w:r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„DISPLAY: …“- trace will be sent each time a mmi_display_req is received </w:t>
            </w:r>
          </w:p>
        </w:tc>
      </w:tr>
      <w:tr>
        <w:trPr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15.04.2002 </w:t>
              <w:tab/>
            </w:r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- version.h introduced</w:t>
            </w:r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- mkver.bat introduc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6.04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chver.bat added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5.04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„-send“ as command line parameter introduced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height is now correctly stored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6.05.2002 </w:t>
              <w:tab/>
            </w:r>
            <w:bookmarkStart w:id="18" w:name="XPAN_151"/>
            <w:r>
              <w:rPr/>
              <w:t>XPAN_1.5.1</w:t>
            </w:r>
            <w:bookmarkEnd w:id="18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ayout file information will be stored correctly now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30.05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PCON patch included -&gt; hybrid vers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3.06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obj-dirs removed from clearcas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5.06.2002 </w:t>
              <w:tab/>
            </w:r>
            <w:bookmarkStart w:id="19" w:name="XPAN_155"/>
            <w:r>
              <w:rPr/>
              <w:t>XPAN_1.5.5</w:t>
            </w:r>
            <w:bookmarkEnd w:id="19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aw AT-commands now only on demand (check box in dialog)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lang w:val="en-US"/>
              </w:rPr>
            </w:pPr>
            <w:r>
              <w:rPr>
                <w:lang w:val="en-US"/>
              </w:rPr>
              <w:t>- bin-dirs removed from clearcase -&gt; new auto-creation concept in makefil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lang w:val="en-US"/>
              </w:rPr>
            </w:pPr>
            <w:r>
              <w:rPr>
                <w:lang w:val="en-US"/>
              </w:rPr>
              <w:t>- initial dialog position is at xpanel-window-pos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7.06.2002 </w:t>
              <w:tab/>
            </w:r>
            <w:bookmarkStart w:id="20" w:name="XPAN_160"/>
            <w:r>
              <w:rPr/>
              <w:t>XPAN_1.6.0</w:t>
            </w:r>
            <w:bookmarkEnd w:id="20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inked with FRAME_2.6.0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8.06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inked with tcl/tk8.4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5.07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 xml:space="preserve">- clearmake integrated into mall.bat 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8.07.2002 </w:t>
              <w:tab/>
            </w:r>
            <w:bookmarkStart w:id="21" w:name="XPAN_161"/>
            <w:r>
              <w:rPr/>
              <w:t>XPAN_1.6.1</w:t>
            </w:r>
            <w:bookmarkEnd w:id="21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lease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6.08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new pcon.lib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1.09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pf\cfg directory introduc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2.09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tting of tst communication or not is now configurable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9.09.2002 </w:t>
              <w:tab/>
            </w:r>
            <w:bookmarkStart w:id="22" w:name="XPAN_170"/>
            <w:r>
              <w:rPr/>
              <w:t>XPAN_1.7.0</w:t>
            </w:r>
            <w:bookmarkEnd w:id="22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ew gpf\cfg handling fix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30.09.2002 </w:t>
              <w:tab/>
            </w:r>
            <w:bookmarkStart w:id="23" w:name="XPAN_171"/>
            <w:r>
              <w:rPr/>
              <w:t>XPAN_1.7.1</w:t>
            </w:r>
            <w:bookmarkEnd w:id="23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updated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FRAME_2.7.0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4.11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tcl/tk-update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frame/misc-naming without “_wn[_db]”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2.12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fixed sh.exe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0.01.2003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oring of dimensions and position fixed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new release procedure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4.01.2003 </w:t>
              <w:tab/>
            </w:r>
            <w:bookmarkStart w:id="24" w:name="XPAN_180"/>
            <w:r>
              <w:rPr/>
              <w:t>XPAN_1.8.0</w:t>
            </w:r>
            <w:bookmarkEnd w:id="24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visibility of window is now ensured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new tst-header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3.02.2003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DIRECT request will be sent to MMI to get mmi_display_req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ext display will be re-requested after pressing keys and not receiving mmi_display_req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7.02.2003 </w:t>
              <w:tab/>
            </w:r>
            <w:bookmarkStart w:id="25" w:name="XPAN_181"/>
            <w:r>
              <w:rPr/>
              <w:t>XPAN_1.8.1</w:t>
            </w:r>
            <w:bookmarkEnd w:id="25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esttools release 30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2.05.2003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addaption to 4nt-version 5 and gpf_14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9.05.2003 </w:t>
              <w:tab/>
            </w:r>
            <w:bookmarkStart w:id="26" w:name="XPAN_182"/>
            <w:r>
              <w:rPr/>
              <w:t>XPAN_1.8.2</w:t>
            </w:r>
            <w:bookmarkEnd w:id="26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 more automatic display-requesting at startup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5.06.2003 </w:t>
              <w:tab/>
            </w:r>
            <w:bookmarkStart w:id="27" w:name="XPAN_183"/>
            <w:r>
              <w:rPr/>
              <w:t>XPAN_1.8.3</w:t>
            </w:r>
            <w:bookmarkEnd w:id="27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VC6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8.07.2003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urrent path gathered with function _getcwd()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0.07.2003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ess time for command line key sending add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4.07.2003 </w:t>
              <w:tab/>
            </w:r>
            <w:bookmarkStart w:id="28" w:name="XPAN_184"/>
            <w:r>
              <w:rPr/>
              <w:t>XPAN_1.8.4</w:t>
            </w:r>
            <w:bookmarkEnd w:id="28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C6 adaptation complete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ssue XPAN-FIX-10989 solv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8.08.2003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cumentation: merge of new official format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erge of new TI-Headers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5.09.2003 </w:t>
              <w:tab/>
            </w:r>
            <w:bookmarkStart w:id="29" w:name="XPAN_185"/>
            <w:r>
              <w:rPr/>
              <w:t>XPAN_1.8.5</w:t>
            </w:r>
            <w:bookmarkEnd w:id="29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mmand line parameter “-clean” added -&gt; clean txt display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new FRAME function “vsi_c_alloc_send()”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6.05.2004 </w:t>
              <w:tab/>
            </w:r>
            <w:bookmarkStart w:id="30" w:name="XPAN_186"/>
            <w:r>
              <w:rPr/>
              <w:t>XPAN_1.8.6</w:t>
            </w:r>
            <w:bookmarkEnd w:id="30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ll –test introduc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6.05.2004 </w:t>
              <w:tab/>
            </w:r>
            <w:bookmarkStart w:id="31" w:name="XPAN_187"/>
            <w:r>
              <w:rPr/>
              <w:t>XPAN_1.8.7</w:t>
            </w:r>
            <w:bookmarkEnd w:id="31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adapted to new dir naming (concerning linux changes)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3.12.2004 </w:t>
              <w:tab/>
            </w:r>
            <w:bookmarkStart w:id="32" w:name="XPAN_188"/>
            <w:r>
              <w:rPr/>
              <w:t>C_XPAN_1.8.8_IF_GPF_1.18.7</w:t>
            </w:r>
            <w:bookmarkEnd w:id="32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rt with TheKeep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155: The tcl84.dll used by xPanel interferes with evtl. installed cygwin tcl-dlls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326: All GPF components should support mall.bat-parameters "-test" and "-guitest"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824: preparation of all mall.bat and makefile for automatic testsystem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2267" w:gutter="0" w:header="1418" w:top="153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Myriad Condensed Web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2693"/>
      <w:gridCol w:w="3118"/>
      <w:gridCol w:w="1134"/>
    </w:tblGrid>
    <w:tr>
      <w:trPr>
        <w:cantSplit w:val="true"/>
      </w:trPr>
      <w:tc>
        <w:tcPr>
          <w:tcW w:w="21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rPr/>
          </w:pPr>
          <w:r>
            <w:rPr>
              <w:rFonts w:eastAsia="Symbol" w:cs="Symbol" w:ascii="Symbol" w:hAnsi="Symbol"/>
              <w:lang w:val="en-US"/>
            </w:rPr>
            <w:t></w:t>
          </w:r>
          <w:r>
            <w:rPr>
              <w:rFonts w:eastAsia="ITC Officina Sans Book;Myriad Condensed Web"/>
              <w:lang w:val="en-US"/>
            </w:rPr>
            <w:t xml:space="preserve"> </w:t>
          </w:r>
          <w:r>
            <w:rPr>
              <w:lang w:val="en-US"/>
            </w:rPr>
            <w:t>(Condat AG, 2000)</w:t>
          </w:r>
        </w:p>
      </w:tc>
      <w:tc>
        <w:tcPr>
          <w:tcW w:w="269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92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TU-CT: CC xxxx</w:t>
          </w:r>
        </w:p>
      </w:tc>
      <w:tc>
        <w:tcPr>
          <w:tcW w:w="311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354" w:firstLine="354"/>
            <w:jc w:val="center"/>
            <w:rPr>
              <w:lang w:val="en-US"/>
            </w:rPr>
          </w:pPr>
          <w:r>
            <w:rPr>
              <w:lang w:val="en-US" w:eastAsia="de-DE"/>
            </w:rPr>
            <w:t xml:space="preserve">Zuletzt gedruckt </w:t>
          </w:r>
          <w:r>
            <w:rPr>
              <w:lang w:val="en-US" w:eastAsia="de-DE"/>
            </w:rPr>
            <w:fldChar w:fldCharType="begin"/>
          </w:r>
          <w:r>
            <w:rPr>
              <w:lang w:val="en-US" w:eastAsia="de-DE"/>
            </w:rPr>
            <w:instrText xml:space="preserve"> PRINTDATE \@"M/d/yyyy\ HH:mm:ss\ AM/PM" </w:instrText>
          </w:r>
          <w:r>
            <w:rPr>
              <w:lang w:val="en-US" w:eastAsia="de-DE"/>
            </w:rPr>
            <w:fldChar w:fldCharType="separate"/>
          </w:r>
          <w:r>
            <w:rPr>
              <w:lang w:val="en-US" w:eastAsia="de-DE"/>
            </w:rPr>
            <w:t>4/3/2000 11:27:00 AM</w:t>
          </w:r>
          <w:r>
            <w:rPr>
              <w:lang w:val="en-US" w:eastAsia="de-DE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right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3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/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3</w:t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386"/>
      <w:gridCol w:w="1843"/>
    </w:tblGrid>
    <w:tr>
      <w:trPr>
        <w:cantSplit w:val="true"/>
      </w:trPr>
      <w:tc>
        <w:tcPr>
          <w:tcW w:w="1063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sz w:val="40"/>
            </w:rPr>
          </w:pPr>
          <w:r>
            <w:object w:dxaOrig="1289" w:dyaOrig="11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25.9pt;margin-top:-42.1pt;width:60.65pt;height:54.25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1086904010" r:id="rId1"/>
            </w:object>
          </w:r>
          <w:r>
            <w:rPr>
              <w:b/>
              <w:sz w:val="40"/>
            </w:rPr>
            <w:t>xxxx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t>XPanel - History</w:t>
          </w:r>
        </w:p>
      </w:tc>
      <w:tc>
        <w:tcPr>
          <w:tcW w:w="1843" w:type="dxa"/>
          <w:tcBorders>
            <w:bottom w:val="single" w:sz="4" w:space="0" w:color="000000"/>
          </w:tcBorders>
        </w:tcPr>
        <w:p>
          <w:pPr>
            <w:pStyle w:val="Header"/>
            <w:ind w:right="-3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Confidential</w:t>
            <w:br/>
            <w:t>Internal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TC Officina Sans Book;Myriad Condensed Web" w:hAnsi="ITC Officina Sans Book;Myriad Condensed Web" w:eastAsia="Times New Roman" w:cs="ITC Officina Sans Book;Myriad Condensed Web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480" w:after="480"/>
      <w:outlineLvl w:val="0"/>
    </w:pPr>
    <w:rPr>
      <w:b/>
      <w:sz w:val="26"/>
    </w:rPr>
  </w:style>
  <w:style w:type="paragraph" w:styleId="Heading2">
    <w:name w:val="Heading 2"/>
    <w:basedOn w:val="Heading1"/>
    <w:next w:val="Absatz"/>
    <w:qFormat/>
    <w:pPr>
      <w:numPr>
        <w:ilvl w:val="1"/>
        <w:numId w:val="1"/>
      </w:numPr>
      <w:spacing w:before="480" w:after="240"/>
      <w:outlineLvl w:val="1"/>
    </w:pPr>
    <w:rPr>
      <w:sz w:val="24"/>
    </w:rPr>
  </w:style>
  <w:style w:type="paragraph" w:styleId="Heading3">
    <w:name w:val="Heading 3"/>
    <w:basedOn w:val="Heading1"/>
    <w:next w:val="Absatz"/>
    <w:qFormat/>
    <w:pPr>
      <w:numPr>
        <w:ilvl w:val="2"/>
        <w:numId w:val="1"/>
      </w:numPr>
      <w:spacing w:before="240" w:after="240"/>
      <w:outlineLvl w:val="2"/>
    </w:pPr>
    <w:rPr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;Myriad Condensed Web" w:hAnsi="ITC Officina Sans Book;Myriad Condensed Web" w:cs="ITC Officina Sans Book;Myriad Condensed We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;Myriad Condensed Web" w:hAnsi="ITC Officina Sans Book;Myriad Condensed Web" w:cs="ITC Officina Sans Book;Myriad Condensed Web"/>
    </w:rPr>
  </w:style>
  <w:style w:type="paragraph" w:styleId="Absatz">
    <w:name w:val="Absatz"/>
    <w:basedOn w:val="Normal"/>
    <w:qFormat/>
    <w:pPr>
      <w:spacing w:before="0" w:after="240"/>
      <w:jc w:val="both"/>
    </w:pPr>
    <w:rPr>
      <w:rFonts w:ascii="ITC Officina Sans Book;Myriad Condensed Web" w:hAnsi="ITC Officina Sans Book;Myriad Condensed Web" w:cs="ITC Officina Sans Book;Myriad Condensed Web"/>
      <w:b/>
    </w:rPr>
  </w:style>
  <w:style w:type="paragraph" w:styleId="Contents1">
    <w:name w:val="TOC 1"/>
    <w:basedOn w:val="Normal"/>
    <w:next w:val="Normal"/>
    <w:pPr>
      <w:spacing w:before="60" w:after="0"/>
    </w:pPr>
    <w:rPr>
      <w:b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071" w:leader="dot"/>
      </w:tabs>
      <w:ind w:left="238" w:hanging="0"/>
    </w:pPr>
    <w:rPr>
      <w:b/>
      <w:lang w:val="en-GB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Kopfzeile">
    <w:name w:val="Kopfzeile#"/>
    <w:basedOn w:val="Header"/>
    <w:qFormat/>
    <w:pPr>
      <w:jc w:val="center"/>
    </w:pPr>
    <w:rPr>
      <w:b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CS_memo.dot</Template>
  <TotalTime>10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1:34:00Z</dcterms:created>
  <dc:creator>Wilhelm Heyer</dc:creator>
  <dc:description/>
  <cp:keywords/>
  <dc:language>en-US</dc:language>
  <cp:lastModifiedBy>Ronny Kiessling</cp:lastModifiedBy>
  <cp:lastPrinted>2000-04-03T11:27:00Z</cp:lastPrinted>
  <dcterms:modified xsi:type="dcterms:W3CDTF">2005-01-06T16:17:00Z</dcterms:modified>
  <cp:revision>83</cp:revision>
  <dc:subject>WCS template</dc:subject>
  <dc:title>Memo</dc:title>
</cp:coreProperties>
</file>